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Convocazione del responsabile di funzion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Livello di preallarm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 xml:space="preserve">Criticità 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Convocazione del responsabile di funzion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fax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,lì ……………………………………….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sz w:val="16"/>
          <w:szCs w:val="16"/>
        </w:rPr>
      </w:pPr>
      <w:r>
        <w:rPr>
          <w:rFonts w:cs="Arial" w:ascii="Arial" w:hAnsi="Arial"/>
        </w:rPr>
        <w:t>Ore……………………………………………………….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i/>
          <w:i/>
          <w:iCs/>
          <w:sz w:val="16"/>
          <w:szCs w:val="16"/>
        </w:rPr>
      </w:pPr>
      <w:r>
        <w:rPr>
          <w:rFonts w:cs="Arial,Bold" w:ascii="Arial,Bold" w:hAnsi="Arial,Bold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D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Sindaco del Comune di 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,Italic" w:ascii="Arial,Italic" w:hAnsi="Arial,Italic"/>
          <w:i/>
          <w:iCs/>
          <w:sz w:val="16"/>
          <w:szCs w:val="16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Responsabile della funzione </w:t>
      </w:r>
      <w:r>
        <w:rPr>
          <w:rFonts w:cs="Arial,Bold" w:ascii="Arial,Bold" w:hAnsi="Arial,Bold"/>
          <w:b/>
          <w:bCs/>
          <w:sz w:val="16"/>
        </w:rPr>
        <w:t>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Oggetto: attivazione stato di preallarm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comunica che a seguito degli eventi in corso nel Comun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è stato attivato lo stato di Preallarme (codice ……………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 pertanto immediata attivazione per presiedere 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sioni della funzi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prega di raggiungere urgentemente il C.O.C.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Indirizzo …………………………………………………………..………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Tel.: …………………………………………………………..………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Fax: ……………………………………………………………..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la funzione di supporto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1 Tecnico scientifica – pianificazion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2 Sanità, assistenza sociale e veterinari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3 Volontariat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4 Materiali e mezz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5 Servizi essenziali e attività scolastic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6 Censimento danni a persone e cos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7 Strutture operative local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8 Telecomunicazion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9Assistenza alla popol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2 </w:t>
      </w:r>
      <w:r>
        <w:rPr>
          <w:rFonts w:cs="Arial" w:ascii="Arial" w:hAnsi="Arial"/>
          <w:sz w:val="16"/>
          <w:szCs w:val="16"/>
        </w:rPr>
        <w:t>Indicare il codice di preallarme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Codice 2: Moderata criticità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Codice 3: Elevata criticità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1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7:43:00Z</dcterms:created>
  <dc:creator>ROBBMA2</dc:creator>
  <dc:description/>
  <dc:language>en-US</dc:language>
  <cp:lastModifiedBy>filiberto manfredi</cp:lastModifiedBy>
  <cp:lastPrinted>2003-06-04T09:11:00Z</cp:lastPrinted>
  <dcterms:modified xsi:type="dcterms:W3CDTF">2005-08-19T08:55:00Z</dcterms:modified>
  <cp:revision>6</cp:revision>
  <dc:subject/>
  <dc:title>Funzione Tecnico scientifica e pianificazione</dc:title>
</cp:coreProperties>
</file>